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1860190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43735306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81286226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4462917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